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7: ΕΙΔΗ ΠΑΝΤΟΠΩΛΕΙΟΥ Πρωτοβάθμιας Εκπαίδευσης Δήμου Φιλιατών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1"/>
        <w:gridCol w:w="888"/>
        <w:gridCol w:w="1051"/>
        <w:gridCol w:w="1298"/>
        <w:gridCol w:w="960"/>
        <w:gridCol w:w="1091"/>
        <w:gridCol w:w="980"/>
        <w:gridCol w:w="1316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Δαπάνη (€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ΦΠΑ %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ΎΝΟΛ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l-GR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ερό εμφ. 1,5 λιτ. (6άδες)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υμός 1 λιτ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ναψυκτικά 1 λιτ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6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ατατάκια (συσκ. 100 γρ.)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παγωτήνια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ραμέλες (φρούι ζελέ κιλο)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ΦΠΑ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 ΜΕ ΦΠΑ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51:00Z</dcterms:created>
  <dc:creator>Multirama</dc:creator>
  <dc:description/>
  <cp:keywords/>
  <dc:language>en-US</dc:language>
  <cp:lastModifiedBy>user</cp:lastModifiedBy>
  <dcterms:modified xsi:type="dcterms:W3CDTF">2026-01-12T10:31:00Z</dcterms:modified>
  <cp:revision>11</cp:revision>
  <dc:subject/>
  <dc:title/>
</cp:coreProperties>
</file>